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577469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/>
      </w:pP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                                                    wraz z przyległym terenem”</w:t>
      </w:r>
    </w:p>
    <w:p>
      <w:pPr>
        <w:pStyle w:val="Normal"/>
        <w:jc w:val="center"/>
        <w:rPr>
          <w:rFonts w:ascii="Calibri" w:hAnsi="Calibri" w:cs="Cambria"/>
          <w:b/>
          <w:b/>
          <w:bCs/>
          <w:i/>
          <w:i/>
          <w:iCs/>
          <w:sz w:val="22"/>
          <w:szCs w:val="22"/>
          <w:lang w:bidi="pl-PL"/>
        </w:rPr>
      </w:pPr>
      <w:r>
        <w:rPr>
          <w:rFonts w:cs="Cambria" w:ascii="Calibri" w:hAnsi="Calibri"/>
          <w:b/>
          <w:bCs/>
          <w:i/>
          <w:iCs/>
          <w:sz w:val="22"/>
          <w:szCs w:val="22"/>
          <w:lang w:bidi="pl-PL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nr postępowania: ZP.271.1.4.2026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przedmiot zamówienia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712325898"/>
      <w:bookmarkStart w:id="1" w:name="__Fieldmark__0_1712325898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712325898"/>
      <w:bookmarkStart w:id="3" w:name="__Fieldmark__1_1712325898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712325898"/>
      <w:bookmarkStart w:id="5" w:name="__Fieldmark__2_1712325898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Marek Chmiel</cp:lastModifiedBy>
  <cp:lastPrinted>2026-02-18T11:00:00Z</cp:lastPrinted>
  <dcterms:modified xsi:type="dcterms:W3CDTF">2026-02-18T10:00:00Z</dcterms:modified>
  <cp:revision>9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